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отчета об исполнении бюджета Школьненского сельского поселения Белореченского района за 2015 го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 апреля 2016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И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юкова Любовь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ченко Татья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редни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Любовь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Раис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Антон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едов Анато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ова Окс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ао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кова Галина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Ксения 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О.Е.Еф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56:00Z</dcterms:created>
  <dc:creator>USER</dc:creator>
  <dc:description/>
  <cp:keywords/>
  <dc:language>en-US</dc:language>
  <cp:lastModifiedBy>Admin</cp:lastModifiedBy>
  <cp:lastPrinted>2015-07-07T10:22:00Z</cp:lastPrinted>
  <dcterms:modified xsi:type="dcterms:W3CDTF">2016-05-05T12:21:00Z</dcterms:modified>
  <cp:revision>35</cp:revision>
  <dc:subject/>
  <dc:title/>
</cp:coreProperties>
</file>